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rPr>
      </w:pPr>
      <w:r>
        <w:rPr/>
      </w:r>
    </w:p>
    <w:p>
      <w:pPr>
        <w:pStyle w:val="Normal"/>
        <w:bidi w:val="0"/>
        <w:ind w:left="0" w:right="0" w:hanging="0"/>
        <w:jc w:val="center"/>
        <w:rPr/>
      </w:pPr>
      <w:r>
        <w:rPr/>
        <w:t>Remarks on the Second Draft of a Proposed Pastoral</w:t>
      </w:r>
    </w:p>
    <w:p>
      <w:pPr>
        <w:pStyle w:val="Normal"/>
        <w:bidi w:val="0"/>
        <w:ind w:left="0" w:right="0" w:hanging="0"/>
        <w:rPr>
          <w:rFonts w:ascii="Times New Roman" w:hAnsi="Times New Roman"/>
        </w:rPr>
      </w:pPr>
      <w:r>
        <w:rPr/>
      </w:r>
    </w:p>
    <w:p>
      <w:pPr>
        <w:pStyle w:val="Normal"/>
        <w:bidi w:val="0"/>
        <w:ind w:left="0" w:right="0" w:firstLine="720"/>
        <w:rPr/>
      </w:pPr>
      <w:r>
        <w:rPr/>
        <w:t>The significance of this sinister document lies more in what it does not say, and in what it implies, than in its explicit statements (though the latter are troubling enough).  In this respect, the choice of language is especially significant; for example, the input use of such words as 'presider' (instead of 'priest') and 'consecrated bread and wine' (instead of 'the Holy Eucharist') does not explicitly deny the unique power of the ordained priest, the sacrificial nature of the Mass, or the real and substantial presence of the Body and Blood of Christ after the Consecration, but rather insinuates a denial of these truths.</w:t>
      </w:r>
    </w:p>
    <w:p>
      <w:pPr>
        <w:pStyle w:val="Normal"/>
        <w:bidi w:val="0"/>
        <w:ind w:left="0" w:right="0" w:hanging="0"/>
        <w:rPr>
          <w:rFonts w:ascii="Times New Roman" w:hAnsi="Times New Roman"/>
        </w:rPr>
      </w:pPr>
      <w:r>
        <w:rPr/>
      </w:r>
    </w:p>
    <w:p>
      <w:pPr>
        <w:pStyle w:val="Normal"/>
        <w:bidi w:val="0"/>
        <w:ind w:left="0" w:right="0" w:firstLine="720"/>
        <w:rPr/>
      </w:pPr>
      <w:r>
        <w:rPr/>
        <w:t>The mention at the beginning of the draft of the new cathedral planned for Los Angeles, though criticized by some committee members seems an apt indication of what is to follow.  Having</w:t>
      </w:r>
    </w:p>
    <w:p>
      <w:pPr>
        <w:pStyle w:val="Normal"/>
        <w:bidi w:val="0"/>
        <w:ind w:left="0" w:right="0" w:hanging="0"/>
        <w:rPr/>
      </w:pPr>
      <w:r>
        <w:rPr/>
        <w:t>seen a picture of a model of the cathedral-to-be, I can only agree with those who describe it as an architectural expression of Modernism (Modernism cast in concrete!), and I am sure it will facilitate and even compel the sort of liturgy that is apparently to be imposed on all of us in the near future.</w:t>
      </w:r>
    </w:p>
    <w:p>
      <w:pPr>
        <w:pStyle w:val="Normal"/>
        <w:bidi w:val="0"/>
        <w:ind w:left="0" w:right="0" w:hanging="0"/>
        <w:rPr>
          <w:rFonts w:ascii="Times New Roman" w:hAnsi="Times New Roman"/>
        </w:rPr>
      </w:pPr>
      <w:r>
        <w:rPr/>
      </w:r>
    </w:p>
    <w:p>
      <w:pPr>
        <w:pStyle w:val="Normal"/>
        <w:bidi w:val="0"/>
        <w:ind w:left="0" w:right="0" w:firstLine="720"/>
        <w:rPr/>
      </w:pPr>
      <w:r>
        <w:rPr/>
        <w:t>It is assumed throughout, as if evident, that the changes we have seen in the Liturgy in the last thirty years are simply the carrying out of the instructions of the Council, and that much greater movements in the same direction are now urgently needed. (An "immense renewal" of the Liturgy is now our task ([p.5]) The document is full of free-wheeling extrapolations from conciliar documents, but (of course) nowhere takes note of its own departure from the explicit words of the council, e.g. in the abandonment of Latin and Gregorian Chant.  The words "full, conscious, and active", which give no specific direction, are cited in support of cluster of ministries in which the action of the 'presider' is but one of many. (p.28)</w:t>
      </w:r>
    </w:p>
    <w:p>
      <w:pPr>
        <w:pStyle w:val="Normal"/>
        <w:bidi w:val="0"/>
        <w:ind w:left="0" w:right="0" w:hanging="0"/>
        <w:rPr>
          <w:rFonts w:ascii="Times New Roman" w:hAnsi="Times New Roman"/>
        </w:rPr>
      </w:pPr>
      <w:r>
        <w:rPr/>
      </w:r>
    </w:p>
    <w:p>
      <w:pPr>
        <w:pStyle w:val="Normal"/>
        <w:bidi w:val="0"/>
        <w:ind w:left="0" w:right="0" w:firstLine="720"/>
        <w:rPr/>
      </w:pPr>
      <w:r>
        <w:rPr/>
        <w:t>The Liturgy, it seems, is to be both multicultural (and multilingual?) and, at the same time, above all those differences of "culture" (what an over-used and abused word!) which somehow have to be recognized and honored.  It used to be supposed that we were to be formed by the Liturgy; now it appears that the Liturgy will be more and more our own creation.  But of course on this point the document is thoroughly dishonest.  The ordinary Catholic knows quite well that these ethnic innovations which are said to "flow from the cultural soul of a people" (p.6) will have little or nothing to do with anything that is in his own soul, but will be devised by officials and "experts" in various agencies of the diocese, and imposed upon him whether he likes it or not.</w:t>
      </w:r>
    </w:p>
    <w:p>
      <w:pPr>
        <w:pStyle w:val="Normal"/>
        <w:bidi w:val="0"/>
        <w:ind w:left="0" w:right="0" w:hanging="0"/>
        <w:rPr>
          <w:rFonts w:ascii="Times New Roman" w:hAnsi="Times New Roman"/>
        </w:rPr>
      </w:pPr>
      <w:r>
        <w:rPr/>
      </w:r>
    </w:p>
    <w:p>
      <w:pPr>
        <w:pStyle w:val="Normal"/>
        <w:bidi w:val="0"/>
        <w:ind w:left="0" w:right="0" w:firstLine="720"/>
        <w:rPr/>
      </w:pPr>
      <w:r>
        <w:rPr/>
        <w:t>On page seven, the cat briefly pokes his head out of the bag.  The Sunday assembly will bring together all sorts: young and old, educated and uneducated, wealthy and poor, Democrats and Republicans --and those who differ in their "sexual orientation". How did this last difference get in here?  Is it a difference like the other differences?  This is a good example of how the document insinuates certain statements with making them.</w:t>
      </w:r>
    </w:p>
    <w:p>
      <w:pPr>
        <w:pStyle w:val="Normal"/>
        <w:bidi w:val="0"/>
        <w:ind w:left="0" w:right="0" w:hanging="0"/>
        <w:rPr>
          <w:rFonts w:ascii="Times New Roman" w:hAnsi="Times New Roman"/>
        </w:rPr>
      </w:pPr>
      <w:r>
        <w:rPr/>
      </w:r>
    </w:p>
    <w:p>
      <w:pPr>
        <w:pStyle w:val="Normal"/>
        <w:bidi w:val="0"/>
        <w:ind w:left="0" w:right="0" w:firstLine="720"/>
        <w:rPr/>
      </w:pPr>
      <w:r>
        <w:rPr/>
        <w:t>We are going to proceed "without waiting for further Roman or American liturgical legislation" and "do most of what needs to be done".(p.8)  What does this mean?  I more than suspect that it means a re-play on a larger scale of Communion in the hand and altar girls: presenting Rome with a series of accomplished facts, allegedly demanded by the faithful, now practically irreversible.</w:t>
      </w:r>
    </w:p>
    <w:p>
      <w:pPr>
        <w:pStyle w:val="Normal"/>
        <w:bidi w:val="0"/>
        <w:ind w:left="0" w:right="0" w:hanging="0"/>
        <w:rPr>
          <w:rFonts w:ascii="Times New Roman" w:hAnsi="Times New Roman"/>
        </w:rPr>
      </w:pPr>
      <w:r>
        <w:rPr/>
      </w:r>
    </w:p>
    <w:p>
      <w:pPr>
        <w:pStyle w:val="Normal"/>
        <w:bidi w:val="0"/>
        <w:ind w:left="0" w:right="0" w:firstLine="720"/>
        <w:rPr/>
      </w:pPr>
      <w:r>
        <w:rPr/>
        <w:t>On page 9, we find that the Blessed Sacrament is reserved in a separate chapel; and there is an alcove with an image of Our Lady. These two are mentioned together: they are both "off to the side" and are visited by "a few" of those entering the Church.  What does this imply?</w:t>
      </w:r>
    </w:p>
    <w:p>
      <w:pPr>
        <w:pStyle w:val="Normal"/>
        <w:bidi w:val="0"/>
        <w:ind w:left="0" w:right="0" w:hanging="0"/>
        <w:rPr>
          <w:rFonts w:ascii="Times New Roman" w:hAnsi="Times New Roman"/>
        </w:rPr>
      </w:pPr>
      <w:r>
        <w:rPr/>
      </w:r>
    </w:p>
    <w:p>
      <w:pPr>
        <w:pStyle w:val="Normal"/>
        <w:bidi w:val="0"/>
        <w:ind w:left="0" w:right="0" w:firstLine="720"/>
        <w:rPr/>
      </w:pPr>
      <w:r>
        <w:rPr/>
        <w:t>On the same page, we find "a couple" bringing the "bread they have made''. What is the composition of this bread?  On page 40 is it described as "bread to all the senses".  What does that mean?  And is it in small, distinct morsels, or must there be a breaking of the Species before Communion? Then what about the fragments from the breaking?  Another example of disturbing implications.</w:t>
      </w:r>
    </w:p>
    <w:p>
      <w:pPr>
        <w:pStyle w:val="Normal"/>
        <w:bidi w:val="0"/>
        <w:ind w:left="0" w:right="0" w:hanging="0"/>
        <w:rPr>
          <w:rFonts w:ascii="Times New Roman" w:hAnsi="Times New Roman"/>
        </w:rPr>
      </w:pPr>
      <w:r>
        <w:rPr/>
      </w:r>
    </w:p>
    <w:p>
      <w:pPr>
        <w:pStyle w:val="Normal"/>
        <w:bidi w:val="0"/>
        <w:ind w:left="0" w:right="0" w:firstLine="720"/>
        <w:rPr/>
      </w:pPr>
      <w:r>
        <w:rPr/>
        <w:t>We note here and throughout the consistent use of small letters whenever something sacred is named.  We see "blessed sacrament", "body and blood of Christ", "eucharist", 'holy communion", the "church'', and so forth.  What is the reason for this departure from long-standing tradition? The use of capitals was always a sign of reverence, and understood to be such; the abrupt dropping of capitals is thus worse than a loss of reverence, it is irreverence.</w:t>
      </w:r>
    </w:p>
    <w:p>
      <w:pPr>
        <w:pStyle w:val="Normal"/>
        <w:bidi w:val="0"/>
        <w:ind w:left="0" w:right="0" w:hanging="0"/>
        <w:rPr>
          <w:rFonts w:ascii="Times New Roman" w:hAnsi="Times New Roman"/>
        </w:rPr>
      </w:pPr>
      <w:r>
        <w:rPr/>
      </w:r>
    </w:p>
    <w:p>
      <w:pPr>
        <w:pStyle w:val="Normal"/>
        <w:bidi w:val="0"/>
        <w:ind w:left="0" w:right="0" w:firstLine="720"/>
        <w:rPr/>
      </w:pPr>
      <w:r>
        <w:rPr/>
        <w:t>What the draft understands by "reverence" becomes clearer on Page 19.  The reason for the practice of standing from the Lord's Prayer until after Communion is to "proclaim clearly that this banquet is communal".  Nothing here about reverence to Our Lord, really and substantially present before us and in us.  Rather the "true reverence" here is "for each other and all creation".  I was surprised by this statement, because I had usually understood that standing was supposed to be out of reverence to the Blessed Sacrament, as, at the Gospel, we stand in respectful attention to God's word.  Of course I had also, in my simplicity, supposed that reason for kneeling rather than standing during the Canon and at Communion was that kneeling is the posture of adoration and supplication.</w:t>
      </w:r>
    </w:p>
    <w:p>
      <w:pPr>
        <w:pStyle w:val="Normal"/>
        <w:bidi w:val="0"/>
        <w:ind w:left="0" w:right="0" w:hanging="0"/>
        <w:rPr>
          <w:rFonts w:ascii="Times New Roman" w:hAnsi="Times New Roman"/>
        </w:rPr>
      </w:pPr>
      <w:r>
        <w:rPr/>
      </w:r>
    </w:p>
    <w:p>
      <w:pPr>
        <w:pStyle w:val="Normal"/>
        <w:bidi w:val="0"/>
        <w:ind w:left="0" w:right="0" w:firstLine="720"/>
        <w:rPr/>
      </w:pPr>
      <w:r>
        <w:rPr/>
        <w:t>Indeed, in these innovations there is a virtual suppression of kneeling altogether, for at the beginning of the Canon, "all who wish leave their chairs to come forward and stand nearer to the table".  This is clearly the preferred practice, and for those who follow it there will be no kneeling at all during Mass.  It also completes the destruction of the Sanctuary which was begun by removing the altar rails.</w:t>
      </w:r>
    </w:p>
    <w:p>
      <w:pPr>
        <w:pStyle w:val="Normal"/>
        <w:bidi w:val="0"/>
        <w:ind w:left="0" w:right="0" w:hanging="0"/>
        <w:rPr>
          <w:rFonts w:ascii="Times New Roman" w:hAnsi="Times New Roman"/>
        </w:rPr>
      </w:pPr>
      <w:r>
        <w:rPr/>
      </w:r>
    </w:p>
    <w:p>
      <w:pPr>
        <w:pStyle w:val="Normal"/>
        <w:bidi w:val="0"/>
        <w:ind w:left="0" w:right="0" w:firstLine="720"/>
        <w:rPr/>
      </w:pPr>
      <w:r>
        <w:rPr/>
        <w:t xml:space="preserve">On pages 16-17 we find what are what are perhaps the most significant statements in the entire draft. </w:t>
        <w:tab/>
        <w:t xml:space="preserve">In the description of the "four or five minute" Canon, after a contemptuous dismissal of the statement that "the priest does the consecration'' (another implicit denial?), the draft speaks of what these renewed participants can now tell you about the eucharistic prayer. They can tell you about "how it feels to stand around this table and sing God's praise together, about how they begin to see how much their lives need to be filled with thanksgiving, about how their presence to one another at this table is filled with remembering, about solidarity, about sacrifice [what sacrifice?], and above all about the dawning of a powerful sense for the presence of Christ in the simple gifts of bread and wine and in the mystery that is this church".  It is all about themselves: how they feel, what they see, what they remember, what is "dawning on them".  No awareness, apparently, that the sacrifice of Calvary has been made present before them and that the Body and Blood of Our Lord are really and substantially present under the species of bread and wine.  If anything, it says the contrary, in speaking of "the </w:t>
      </w:r>
      <w:r>
        <w:rPr/>
        <w:t xml:space="preserve">presence of Christ in the simple gifts of bread and wine".  </w:t>
      </w:r>
      <w:r>
        <w:rPr>
          <w:highlight w:val="red"/>
        </w:rPr>
        <w:t>T_. is mc:ty</w:t>
      </w:r>
      <w:r>
        <w:rPr/>
        <w:t xml:space="preserve"> -only be theological  incoherence,- but these words, </w:t>
        <w:tab/>
        <w:t>they stand, clearly imply a denial of transubstantiation.  This implication is confirmed just below, where the draft refers to "consecrated bread" and "wine".  There is no indication here or elsewhere that what is present after the Consecration can only be called "bread" metaphorically.  And likewise, as elsewhere, there is the systematic elimination of capitals.</w:t>
      </w:r>
      <w:r>
        <mc:AlternateContent>
          <mc:Choice Requires="wps">
            <w:drawing>
              <wp:anchor behindDoc="0" distT="72390" distB="72390" distL="72390" distR="72390" simplePos="0" locked="0" layoutInCell="0" allowOverlap="1" relativeHeight="2">
                <wp:simplePos x="0" y="0"/>
                <wp:positionH relativeFrom="page">
                  <wp:posOffset>5621655</wp:posOffset>
                </wp:positionH>
                <wp:positionV relativeFrom="paragraph">
                  <wp:posOffset>35560</wp:posOffset>
                </wp:positionV>
                <wp:extent cx="170815" cy="266700"/>
                <wp:effectExtent l="0" t="0" r="0" b="0"/>
                <wp:wrapNone/>
                <wp:docPr id="1" name="Frame1"/>
                <a:graphic xmlns:a="http://schemas.openxmlformats.org/drawingml/2006/main">
                  <a:graphicData uri="http://schemas.microsoft.com/office/word/2010/wordprocessingShape">
                    <wps:wsp>
                      <wps:cNvSpPr txBox="1"/>
                      <wps:spPr>
                        <a:xfrm>
                          <a:off x="0" y="0"/>
                          <a:ext cx="170815" cy="266700"/>
                        </a:xfrm>
                        <a:prstGeom prst="rect"/>
                        <a:solidFill>
                          <a:srgbClr val="FFFFFF">
                            <a:alpha val="0"/>
                          </a:srgbClr>
                        </a:solidFill>
                      </wps:spPr>
                      <wps:txbx>
                        <w:txbxContent>
                          <w:p>
                            <w:pPr>
                              <w:pStyle w:val="Normal"/>
                              <w:widowControl w:val="false"/>
                              <w:bidi w:val="0"/>
                              <w:spacing w:lineRule="exact" w:line="420"/>
                              <w:ind w:left="0" w:right="-103" w:hanging="0"/>
                              <w:rPr/>
                            </w:pPr>
                            <w:r>
                              <w:rPr>
                                <w:w w:val="76"/>
                                <w:sz w:val="42"/>
                                <w:szCs w:val="42"/>
                              </w:rPr>
                              <w:t>as</w:t>
                            </w:r>
                          </w:p>
                        </w:txbxContent>
                      </wps:txbx>
                      <wps:bodyPr anchor="t" lIns="0" tIns="0" rIns="0" bIns="0">
                        <a:noAutofit/>
                      </wps:bodyPr>
                    </wps:wsp>
                  </a:graphicData>
                </a:graphic>
              </wp:anchor>
            </w:drawing>
          </mc:Choice>
          <mc:Fallback>
            <w:pict>
              <v:rect fillcolor="#FFFFFF" stroked="f" strokeweight="0pt" style="position:absolute;rotation:-0;width:13.45pt;height:21pt;mso-wrap-distance-left:5.7pt;mso-wrap-distance-right:5.7pt;mso-wrap-distance-top:5.7pt;mso-wrap-distance-bottom:5.7pt;margin-top:2.8pt;mso-position-vertical-relative:text;margin-left:442.65pt;mso-position-horizontal-relative:page">
                <v:fill opacity="0f"/>
                <v:textbox inset="0in,0in,0in,0in">
                  <w:txbxContent>
                    <w:p>
                      <w:pPr>
                        <w:pStyle w:val="Normal"/>
                        <w:widowControl w:val="false"/>
                        <w:bidi w:val="0"/>
                        <w:spacing w:lineRule="exact" w:line="420"/>
                        <w:ind w:left="0" w:right="-103" w:hanging="0"/>
                        <w:rPr/>
                      </w:pPr>
                      <w:r>
                        <w:rPr>
                          <w:w w:val="76"/>
                          <w:sz w:val="42"/>
                          <w:szCs w:val="42"/>
                        </w:rPr>
                        <w:t>as</w:t>
                      </w:r>
                    </w:p>
                  </w:txbxContent>
                </v:textbox>
                <w10:wrap type="none"/>
              </v:rect>
            </w:pict>
          </mc:Fallback>
        </mc:AlternateContent>
      </w:r>
    </w:p>
    <w:p>
      <w:pPr>
        <w:pStyle w:val="Normal"/>
        <w:bidi w:val="0"/>
        <w:ind w:left="0" w:right="0" w:hanging="0"/>
        <w:rPr>
          <w:rFonts w:ascii="Times New Roman" w:hAnsi="Times New Roman"/>
        </w:rPr>
      </w:pPr>
      <w:r>
        <w:rPr/>
      </w:r>
    </w:p>
    <w:p>
      <w:pPr>
        <w:pStyle w:val="Normal"/>
        <w:bidi w:val="0"/>
        <w:ind w:left="0" w:right="0" w:firstLine="720"/>
        <w:rPr/>
      </w:pPr>
      <w:r>
        <w:rPr/>
        <w:t xml:space="preserve">There is further evidence in the draft's fanatical insistence that Communion be given only with hosts consecrated at the same Mass. One wonders what is to be done with those previously consecrated hosts. And what is to be done with those which are left over when all have </w:t>
      </w:r>
    </w:p>
    <w:p>
      <w:pPr>
        <w:pStyle w:val="Normal"/>
        <w:bidi w:val="0"/>
        <w:ind w:left="0" w:right="0" w:firstLine="720"/>
        <w:rPr>
          <w:rFonts w:ascii="Times New Roman" w:hAnsi="Times New Roman"/>
        </w:rPr>
      </w:pPr>
      <w:r>
        <w:rPr/>
      </w:r>
    </w:p>
    <w:p>
      <w:pPr>
        <w:pStyle w:val="Normal"/>
        <w:bidi w:val="0"/>
        <w:ind w:left="0" w:right="0" w:hanging="0"/>
        <w:rPr/>
      </w:pPr>
      <w:r>
        <w:rPr/>
        <w:t xml:space="preserve">communicated?  I have heard story after story about the sacrilegious disposal of the Blessed Sacrament (e.g. the careless pouring of the Precious Blood down the drain) after a Mass in which too much was consecrated.  The draft says, "I cannot imagine what would ever cause such poor planning" as to have "too little consecrated bread from the present liturgy".  Well then, to make sure, we will have too much. </w:t>
        <w:tab/>
        <w:t>Then what to do with the excess?  It seems we are not worry about that.  And why not?  Another implication.</w:t>
      </w:r>
    </w:p>
    <w:p>
      <w:pPr>
        <w:pStyle w:val="Normal"/>
        <w:bidi w:val="0"/>
        <w:ind w:left="0" w:right="0" w:hanging="0"/>
        <w:rPr>
          <w:rFonts w:ascii="Times New Roman" w:hAnsi="Times New Roman"/>
        </w:rPr>
      </w:pPr>
      <w:r>
        <w:rPr/>
      </w:r>
    </w:p>
    <w:p>
      <w:pPr>
        <w:pStyle w:val="Normal"/>
        <w:bidi w:val="0"/>
        <w:ind w:left="0" w:right="0" w:firstLine="720"/>
        <w:rPr/>
      </w:pPr>
      <w:r>
        <w:rPr/>
        <w:t xml:space="preserve">There is no indication anywhere in the draft that action of the Mass is anything more than symbolic. "Doing their symbols, Christians form Christians'' and one must "foster the power of our symbolic actions, or reduce these actions to one-dimensional, impoverished signs". (p40) </w:t>
        <w:tab/>
        <w:t>"We have not yet the power in our symbolic deeds, nor the facility with the language of ritual". (p.44) Indeed, through the entire draft, all the effectiveness of the action of the Mass seems to come from its manner of celebration rather than from its substance.</w:t>
      </w:r>
    </w:p>
    <w:p>
      <w:pPr>
        <w:pStyle w:val="Normal"/>
        <w:bidi w:val="0"/>
        <w:ind w:left="0" w:right="0" w:hanging="0"/>
        <w:rPr>
          <w:rFonts w:ascii="Times New Roman" w:hAnsi="Times New Roman"/>
        </w:rPr>
      </w:pPr>
      <w:r>
        <w:rPr/>
      </w:r>
    </w:p>
    <w:p>
      <w:pPr>
        <w:pStyle w:val="Normal"/>
        <w:bidi w:val="0"/>
        <w:ind w:left="0" w:right="0" w:firstLine="720"/>
        <w:rPr/>
      </w:pPr>
      <w:r>
        <w:rPr/>
        <w:t>Although the draft speaks of 'the priest' and even of 'the ordained priest', when it refers to his role or function in the Mass it invariably speaks of 'the presider' or 'the one who presides'. What is the reason for this change of names?</w:t>
        <w:tab/>
        <w:t>Is it because the act which defines a priest is to offer sacrifice, and the draft has never said or even implied that the Mass is a sacrifice?  Indeed, it says something quite different. "What is the ministry of the ordained priest at Sunday Mass?  How are we to understand this and how does this emerge from the liturgy itself?" (p.28)  Well, he is "to be in the local parish community as the presence of the bishop ...as the one who 'orders' this assembly, who relates this assembly to the bishop and the larger church-"(p.29)  That is all the draft says about the specific function of the 'ordained person', the 'ordained minister', the 'presider'.  So much for the sacramental priesthood, and the sacramental character of Holy Orders, which is the priestly power to act in persona Christi in offering the Sacrifice of the Mass, and in speaking the words which change bread and wine into the Body and Blood of Christ. (The word 'offer' occurs in only one place in the entire draft [p.23J, and there it is put in quotation marks.)</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firstLine="720"/>
        <w:rPr/>
      </w:pPr>
      <w:r>
        <w:rPr/>
        <w:t xml:space="preserve">Towards the end of the draft (p.49), there is the familiar mindless submission to the demands of feminists for "inclusive language'' in all parts of the liturgy.  Though some limits to this practice are acknowledged, they are, by implication, regarded as temporary and undesirable.  (For why else the insistence that such language be used wherever possible?)  There is no suggestion in the draft that the Vatican may have rejected such language, as in the case of the Catechism, for example, because it is doctrinally unsound, as well as an abuse of our mother tongue.  While the draft says "let us be at least as rich and broad as scripture when in homily and song we employ images for God", it proposes in practice just the opposite of what Scripture does, for we find no "inclusive language'' there. Nor do we find such language in the catechisms and authoritative documents of the Church, nor in the writings of Church Fathers and Doctors. </w:t>
        <w:tab/>
        <w:t xml:space="preserve"> It would seem to be the ambition of feminists and their supporters to re-cast all these documents in this strange new idiom, or, where this proves impracticable, to purge them of their faults. Thus eventually it may come about that no one will hear the actual words of Sacred Scripture, but only a "corrected" version, revised from time to time to reflect shifts in whatever ideology may be current.</w:t>
      </w:r>
    </w:p>
    <w:p>
      <w:pPr>
        <w:pStyle w:val="Normal"/>
        <w:bidi w:val="0"/>
        <w:ind w:left="0" w:right="0" w:hanging="0"/>
        <w:rPr>
          <w:rFonts w:ascii="Times New Roman" w:hAnsi="Times New Roman"/>
        </w:rPr>
      </w:pPr>
      <w:r>
        <w:rPr/>
      </w:r>
    </w:p>
    <w:p>
      <w:pPr>
        <w:pStyle w:val="Normal"/>
        <w:bidi w:val="0"/>
        <w:ind w:left="0" w:right="0" w:hanging="0"/>
        <w:rPr/>
      </w:pPr>
      <w:r>
        <w:rPr/>
        <w:t>Conclusion</w:t>
      </w:r>
    </w:p>
    <w:p>
      <w:pPr>
        <w:pStyle w:val="Normal"/>
        <w:bidi w:val="0"/>
        <w:ind w:left="0" w:right="0" w:hanging="0"/>
        <w:rPr>
          <w:rFonts w:ascii="Times New Roman" w:hAnsi="Times New Roman"/>
        </w:rPr>
      </w:pPr>
      <w:r>
        <w:rPr/>
      </w:r>
    </w:p>
    <w:p>
      <w:pPr>
        <w:pStyle w:val="Normal"/>
        <w:bidi w:val="0"/>
        <w:ind w:left="0" w:right="0" w:firstLine="720"/>
        <w:rPr/>
      </w:pPr>
      <w:r>
        <w:rPr/>
        <w:t xml:space="preserve">There are several fundamental doctrines about the Mass and the priesthood which are presently being attacked and rejected, even by some who are ostensibly in the Church.  Among these are the teachings that the Body and Blood of Christ are really and substantially present in the </w:t>
      </w:r>
    </w:p>
    <w:p>
      <w:pPr>
        <w:pStyle w:val="Normal"/>
        <w:bidi w:val="0"/>
        <w:ind w:left="0" w:right="0" w:firstLine="720"/>
        <w:rPr>
          <w:rFonts w:ascii="Times New Roman" w:hAnsi="Times New Roman"/>
        </w:rPr>
      </w:pPr>
      <w:r>
        <w:rPr/>
      </w:r>
    </w:p>
    <w:p>
      <w:pPr>
        <w:pStyle w:val="Normal"/>
        <w:bidi w:val="0"/>
        <w:ind w:left="0" w:right="0" w:hanging="0"/>
        <w:rPr/>
      </w:pPr>
      <w:r>
        <w:rPr/>
        <w:t>Holy Eucharist, that the Mass is a true sacrifice (the Sacrifice of Calvary, made present), and that only the ordained priest has the fullness of power to offer this sacrifice.  If the author, or authors, of this draft believe these doctrines, they give no evidence in what they say.  There is not even a suggestion or a hint of these doctrines, from one end of the text to the other.  Rather, it is implicit in their words that they do not believe.  Whatever the intention, such is the effect.</w:t>
      </w:r>
    </w:p>
    <w:sectPr>
      <w:type w:val="nextPage"/>
      <w:pgSz w:w="12240" w:h="15840"/>
      <w:pgMar w:left="1020" w:right="1560" w:gutter="0" w:header="0" w:top="148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32</Words>
  <Characters>12257</Characters>
  <CharactersWithSpaces>104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2:29:00Z</dcterms:created>
  <dc:creator/>
  <dc:description/>
  <dc:language>en-US</dc:language>
  <cp:lastModifiedBy/>
  <dcterms:modified xsi:type="dcterms:W3CDTF">2012-07-02T08:5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cervantes</vt:lpwstr>
  </property>
</Properties>
</file>